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935001539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141715053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1468096461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383258726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812402331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2039155659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993569356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187573790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1208584900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840367397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1289073793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593090995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508909491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1652966217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509317429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238240440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206825357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2130369942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489124728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